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lling Unit 5 Review</w:t>
        <w:tab/>
        <w:tab/>
        <w:tab/>
        <w:tab/>
        <w:t>Name ___________ #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Date 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re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diu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w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aus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way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gh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ghborhoo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tation Sentenc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you ever been to a rode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’t you know if they’re in my clas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hit an awesome home ru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d has a bad cough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inished the assignment fir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lling Unit 5 Review</w:t>
        <w:tab/>
        <w:tab/>
        <w:tab/>
        <w:tab/>
        <w:t>Name ___________ #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Date 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re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di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au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way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ghborho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tation Sentenc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you ever been to a rodeo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’t you know if they’re in my clas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hit an awesome home ru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d has a bad coug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inished the assignment fir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57:00Z</dcterms:created>
  <dc:creator>bdean</dc:creator>
  <dc:description/>
  <cp:keywords/>
  <dc:language>en-US</dc:language>
  <cp:lastModifiedBy>bdean</cp:lastModifiedBy>
  <cp:lastPrinted>2010-04-07T10:01:00Z</cp:lastPrinted>
  <dcterms:modified xsi:type="dcterms:W3CDTF">2010-04-07T15:01:00Z</dcterms:modified>
  <cp:revision>1</cp:revision>
  <dc:subject/>
  <dc:title>Spelling Unit 5 Review</dc:title>
</cp:coreProperties>
</file>